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1551825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2389498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3495213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3751831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399890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5248871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8780312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2598370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8149855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3833698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836905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9946165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3259017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7702455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2436802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488922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207810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851920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4000355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8152088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1453776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8676145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5854580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069562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2802460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486916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