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337837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5250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974317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093043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712133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292933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196366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401014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314585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06086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1690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1655849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431191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0807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647479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693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401078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905845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45227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2113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87418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641105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7717262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4420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46793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03801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