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26786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85950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2472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89027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59709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287790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64189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09057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77049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67327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39534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05904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89336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56795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0646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94865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7936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03091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519004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24736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19378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47349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43195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72752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48222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2460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