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62477118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44911013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1565657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62648828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99948416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86167431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35515947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6693166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70032641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5712351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15530172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998103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1968594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34543286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9899365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7813155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73384092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14581370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7068112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8307972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8944481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93888445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9842876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5403402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48777821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591670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