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419135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7559952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6578196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5335723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863369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7251112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1923434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2875857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3387407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047439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88609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1613262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598527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