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4313889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980621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2642044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7275235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1075082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0894420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7132294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9384092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0653187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302262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3856631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1329424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9910326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6250405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159382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1163662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278114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966877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6921399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9402650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4678103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0492019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712444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3757693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3359548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9578001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