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92824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8273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08965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66458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629921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48904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20279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85745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19422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67546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80087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9749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7506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28414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83744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54714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41024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27000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126785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32966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975144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05639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7701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13421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39978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208242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68936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19575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78897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76898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457039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09224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3679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04083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358351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25514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088018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84881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85518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48229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91006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62746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19596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741592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926919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48713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95097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775276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166763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2288403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3466122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2843254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1021655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189770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46976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420373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