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20963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06150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33855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25465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56572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42338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09121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70060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23069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36692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17096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09381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86894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89373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87718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51611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7314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60557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5641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66317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92155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98795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4369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46344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73064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48228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00803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88059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08801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41428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20802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7004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24825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7071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00518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66890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69276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13508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26559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52970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1620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50475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40821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47025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