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846587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5482416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2221127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1583729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8867668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6801724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7136162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278089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3270431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419438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0407259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765996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6280357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3397821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6464058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62522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4672116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1650877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2510981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2157317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1328645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1985460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563344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7133691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1850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7322342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955902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2627055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0173923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328958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8143281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0195995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2195433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176163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5444188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5467538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8954514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7666221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3175167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3229586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4981293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3070081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1628785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8352359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8399745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5315062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7980458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6084013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9028693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5301945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5746102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3120816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8942240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849695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070096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5190520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