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6886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62327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381120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89129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3523649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299253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13105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514225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754786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964774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16570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18418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712254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93822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942476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73375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78881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024536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94174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235523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07638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23658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67582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48406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723775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98791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