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004410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8962167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848014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118883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9414377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6471907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9917870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3893188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1000920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4137207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3536317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5380988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9981370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693538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8149721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0831854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7764131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7383088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3691475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3852899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1763281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3707966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0461908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0893843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3402400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141785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