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98223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658129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91126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138111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547724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5505131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71612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0910488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8803124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107458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36313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15083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749682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001865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372264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82777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05806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263768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458342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27294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84077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865310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920367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98415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395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43666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