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8485427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44998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1378721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794752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884062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4552469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511791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2093115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2549375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4209002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343028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580571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0250721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4112630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6574029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4614391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866956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1261032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1958051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1529686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4348098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3169078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657546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2947749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392193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224433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