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4640474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2885118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853128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375565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4803180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022952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350259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610955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038712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8028705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126878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1144713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5667384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116300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8810263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881369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8724815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7036587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8018650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562826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553806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684824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2915746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5029994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80559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313001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