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862732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866180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063993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3959378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992015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567119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085496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196612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671641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900092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664389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7392352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965011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719260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83800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1630642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835260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142650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360853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646066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8176020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011260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388109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70981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0955267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873701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1832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503703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6787152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504251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86917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871844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362957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186409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372439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365096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681359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4275115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127759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930702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070277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77570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16116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625650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015867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291926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790491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877048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172395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060556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213988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253937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0941094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270335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414226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905915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2867433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