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12922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38740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06210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219278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822936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34026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602204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74572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223292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101506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37637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842581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71115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17055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118790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53507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99372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727152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29434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33576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92690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80963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65152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22805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65680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080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