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6601702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60087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964007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039405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839321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042667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920044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12260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8806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68227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69140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63399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142190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43100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0454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708210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221206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6444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51458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901569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960747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67125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5272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95291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634826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4004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