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99202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38335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7499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53472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48218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59053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485238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235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90215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59686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905278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26553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62650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91789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07277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158295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578232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21595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16864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69938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47818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80978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00815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045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198703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45876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36660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00333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829307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89284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52396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8447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361555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69087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21988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25888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42368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96897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41140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46177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84036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43178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823614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19639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191445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3162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486297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96630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1086681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216696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4109100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602175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843849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542297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136804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651770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