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25252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480164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8771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867066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46645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691453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35906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136349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2907978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147519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19546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209008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135766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430726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3297766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262525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672547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72874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685146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141426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3242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5813006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803174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154853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499140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731752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