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4394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33612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211369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27169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90526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44690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39977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24706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54957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3939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39462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61296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62347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2692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88844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33187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51424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7067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4358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78775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89827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70984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80522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56618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31464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39809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33552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36575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74159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68947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00978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38892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21127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77522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19745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67481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02521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07515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10385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417115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91593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94535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14753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57515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730970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32660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81889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06571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329135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40005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3032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25314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44975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30927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09092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597737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