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915211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694953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18771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075166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57943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56216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40115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86310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10577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72012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155507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495345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635739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44450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70196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811132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658948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618693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80433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430152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16757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26439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40910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139769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21749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233978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49851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057135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92595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034391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3950701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3796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98905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82556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60177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96722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45930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53944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64674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99830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670820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02734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15866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5789772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86806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625824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21438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140532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80230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82859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393168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02645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489272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39842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92664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90819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32943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