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808342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104118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114593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00230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494007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0352720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33690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2049789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409255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592115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49485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008704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63591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940588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12922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078477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64366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810905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97993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198030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527115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7010784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199850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465513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8796748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718142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