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50147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232857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665853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78033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85704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465185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79720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16398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87381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8129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1441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1427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62592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972247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72091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19863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91060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76442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947376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092847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66443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55924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52658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443678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919738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2530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