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568620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122113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98033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787002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57081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43169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452627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0005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205136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660412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111587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25121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587616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866946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697207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247717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544208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764247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541392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16599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47129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09926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871579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52013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45975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793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