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9314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42233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2304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05022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86196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84740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758632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77147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60681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27332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803976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783618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77908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294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0401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331723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08022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90066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2066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15224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84832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15237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39079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893793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81713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548501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