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190853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9075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337035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65491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541798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29466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207152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01019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0768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47716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12218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33357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9961027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