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905450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9321528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5639752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015050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263399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4167926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9678540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9918333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742989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842806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2965536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5315369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1436871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4463587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1323867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0107846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519644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95798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7536735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3359404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5502687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0068244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640614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1299700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404609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0299434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