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178282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86346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77212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19566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6866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12927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173819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631707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23668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640610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9206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3037721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15031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047622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055984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971204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24215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405483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08827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858417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77197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24855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694697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09886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028260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29673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