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67012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68932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79037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06960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6861948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23118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91205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63267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87974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970189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42718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394815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66231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433326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473401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82119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948787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93381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14810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617015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93399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322661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332680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08433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74606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150759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92881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03076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032199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8280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602384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50357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10106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540873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401707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10355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995523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02905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39162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150376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715590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91493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03353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644152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