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2627053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8543743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3100079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0144288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1608812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8121350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444594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6600820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7728987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5426998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2999593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1147205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7538504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391429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5088141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088469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814131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828561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341461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2536547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276500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3380154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1823472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6448181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8670719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736452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