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5663624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0933391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1171836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7194533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6411018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6244141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8709718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1899148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0702854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83842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587433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7902127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9439569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8490585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636245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9500375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208677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7074201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1826971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8407833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5846691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8767177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2247188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7167989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5461706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165234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