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2512463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3307377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3211147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3970196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7431892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1319676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7078250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7395518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3989046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591506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72181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4673946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3607791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7449532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2971322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5918289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8603493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091042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930956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011547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6427169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966498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3690127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0015341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2221049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357092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