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7177971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645360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0886863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1617106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5039457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5163935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1130630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5149780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897154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121785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9292906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3492817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0122849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2971123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5252650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9552894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371406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3944654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4669449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3767694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1280022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3420601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2604434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8062403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9641022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1374321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