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290347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022624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0638409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2982537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25112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6251032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375816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623731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2331947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26319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523829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020110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46384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7969842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020182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13885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6806318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744809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5075801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3860574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991556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259965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6340661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0730999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506547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897714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