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77454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00789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852814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31337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75676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23071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77065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18297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5918911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994558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1918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10729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99991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99850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953614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532630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85796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185936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936197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00240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117034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871457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6191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4883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800123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069890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99600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18519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716980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89440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694082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062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76396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4385525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97893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04144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65019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662648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65820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06874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3810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94037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260410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13012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