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0307241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3928046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3364429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178002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243813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771204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909980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823890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53992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29200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5159717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396024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3419193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1793318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6607098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649499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5401647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848886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3126579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611534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377068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239909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923261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458624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868572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610900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