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6008507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3890723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5508211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7813772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575741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3236029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1268564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221515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9127944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1066881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3476822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7937677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2625999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8723324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569274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1410539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6835020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9556170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1355024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295748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330957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0276125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0542003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4187969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2744121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818208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3507783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9608859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7682390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4729985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5724489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2845425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7600351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4607690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3818928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6841281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8187014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4626527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4945071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2010059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026516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1837994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8702833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0470895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8631827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6814367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4544621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4269007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5738550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747433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7982666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9197845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3282517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1961550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3353185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7058933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