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673280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25888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835774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540923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6711185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6341499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627363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307161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042667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0346476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6217937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031315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3303482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787762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9042257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9015124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7253461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855617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6562969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171887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027589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3595983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9697671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164967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59915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907727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