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5759078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2994842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14331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3537877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9542997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6460415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8383691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0504583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8640666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1131574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008696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7468821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845866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2292636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7100456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9107406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6800742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2365677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721195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1898058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0533751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5732413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6761519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5853163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7095060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231213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