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0865209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6996564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2110045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7118104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8133795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3966100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0439067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3342273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7211545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3750001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2862873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0752149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7665360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4572150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8203533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432408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6062975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5971495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10581808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9566982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956882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0517311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6561991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8144303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459417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1168494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7408068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0848741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3907538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7065529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499323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3204320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1730570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2290608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6399242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5697390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6019916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3055730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8791841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9384691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802470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7696686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2548988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0612066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1503571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2046648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7885350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5947342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7670309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5455233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0753644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1188716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4212467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2921614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4273699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6851294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