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366534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53738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97125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457297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5552657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1791628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118258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514549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476911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290197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019879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9574555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0448634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4350316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3943070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212691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256683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4683275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0392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377769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036209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4385863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657391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253305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0692523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04163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