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0673298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3518859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8883741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4596530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3578614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5178526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6533154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223364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7572081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1265855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4660566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3439760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2989585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7187412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0172167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1904832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5030063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0710824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4341159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496574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3667197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148038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7810970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1459502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704043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7248262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6342150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5650472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1740573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08600806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1186698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5424380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6612456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2760537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9211761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8606201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7478239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7910550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4319811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1033896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0579133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2803627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7248316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0555618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663294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3924842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1526291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0390075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3512894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5446137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9715111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1084421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7511825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1582797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0173579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8367698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7158228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