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8106559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9320645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7692189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2082571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3281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7041093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4313931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2323283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7745527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1741353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426105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9253570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0256907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661560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5930558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770606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039879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6285405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05315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4176328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105523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247976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1511097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5982598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875551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500181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