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60487139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703922307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66324194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235895563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09767591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0825562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133415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72347022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83208226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76394337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34446941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03224473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75774289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89475217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368442430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2708171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2069447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6765912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859992205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31316691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92678410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3492006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57509455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8550498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34581569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86699183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