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7439219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017207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8651431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2578427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1724026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8400615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3910524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509539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507137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6282617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8444527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8195149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0314153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8969681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05079020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1787612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8291947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7577023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891538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7544185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596238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9273597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1175784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7883556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4138835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057524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