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717652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8058791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3649111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8526029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727467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6483181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1615136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5345048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9765130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485412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65965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7140795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2375567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