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155888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943260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5822020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8651681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960998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7248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429879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38837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021464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00868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8695995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065209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7426420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8023488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535762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263249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973744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6788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570546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9394301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0479701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433394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8403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365854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563967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33253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