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04360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752391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40552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306668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711457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169905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55255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38973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43030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77058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354821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594289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77211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184800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393730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42292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026861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41040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439153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95158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77302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360735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185863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49284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030222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43371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0001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433527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10617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11569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820467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94005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18993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022735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81765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36484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327076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013275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930963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627409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398244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95080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415039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890049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83311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027387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687714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1156472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4416354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5968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85180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26202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1312795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289483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758919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471107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25896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