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833783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2049087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6723551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560681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9466839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6311292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3141810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6780391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4031122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4436781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4916512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5310164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9405680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3044636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7148188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4363713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7954487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9210976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7088302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1786637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1890587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3956916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80225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009744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6924382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9925880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