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880121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35137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75429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152685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36323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903800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855480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022371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022324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27751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531238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337924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99356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1037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826497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4451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20907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832116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85288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89998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24376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63382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40045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77749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600981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44847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