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350223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263824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1786460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304805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897072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985583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98337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5726310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2876907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969503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24971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836603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071887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2142671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218927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4650599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35625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985883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098272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158602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460659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295698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013495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989505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11268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532015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