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980684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350351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872395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368464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64827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477705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202429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786188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008117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813275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721011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294154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695339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517170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12972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154498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49715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7324050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185644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782525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97419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937461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1954116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9435990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022775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095582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