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5395915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99061534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76402232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21688549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58627886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449815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0996609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0742351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71236708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57093299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76657085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8740070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91247958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6208653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79199622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88106757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2804043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9286093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2238960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1124590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86822460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12179559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14689558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2327125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9453163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70246232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