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725393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671204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18413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161944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376596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870417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676796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272673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358356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00757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777678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86843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924801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813693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329541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76124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383545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09216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098532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711516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321489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225944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721745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372973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351833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3854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