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80060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778816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448769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42668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710200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903504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12920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39555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430336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712844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656933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419018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98155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470092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2727539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454412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622801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829808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05616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477357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542910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6026020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735134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64830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309772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51414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935563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80054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866817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89882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91041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19195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079674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70963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313144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53312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38556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30284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498714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571436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08483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32393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284045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089755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