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41715353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09345792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13711922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3051478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53736020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95143050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37695127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36251917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26863119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75704661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51696862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58584574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04605542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70715629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5259353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83500495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09630768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31966167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2486201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88416161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5798337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04345946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96937508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0138079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52357172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87550186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