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914565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988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15787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86828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93625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24031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108449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323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32164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47058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797877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54561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074216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33600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684717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95600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946130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45730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495549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3256688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501306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08398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35510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11769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37455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6715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