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70209622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20255079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78806679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2762454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1502438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10826876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33242353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6487662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497488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865225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22441983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30805137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6176743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75875712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2794422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3267488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12232586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8723166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75580774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3745230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13452793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03447921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7709889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2725994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46928328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940774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