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05466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08710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20713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67704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3719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7019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1380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8349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97933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75380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44339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2779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45476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20104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0131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74330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08074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62627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41867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68515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55726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37392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01490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00863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37118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67674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36464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8370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77964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75822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27514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86241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25633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95601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11106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31070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24274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13328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0658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51037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27836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77769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94909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20284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35895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14543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78270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35708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01091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09558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57085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289712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92996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6172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8314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99697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