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4057031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1502507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3711586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4921334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6469929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4574602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3560663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0079187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1602634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1484482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2589435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6652627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188888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408305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3316528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9391558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086482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4457891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8897878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2976075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1148725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6083451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4538594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6264386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957396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602881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