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020890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99442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258381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463034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204312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57838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741043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421757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279650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302920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55125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828855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16684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35878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139034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629417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21574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089188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84128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167799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962823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256610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976461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906132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609940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831858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90397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5771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04353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33164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27951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37845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41814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771142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416448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86569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31026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400409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787580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187641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82643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92918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52448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535370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5328049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389717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88642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701184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5440096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6127020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7250592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096876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6440565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269738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049897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1658711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