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0243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24554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923896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0432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1684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73916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80812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65948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4753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2629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22649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17655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95418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