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229453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4756577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942201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7622458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972017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8139180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3121953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7344040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9071058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276799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18199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8201550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243720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1816372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70553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9987523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310255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432940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909243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844822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217150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6255380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9685446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9578965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1129912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228772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